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firstLine="567"/>
        <w:jc w:val="center"/>
        <w:rPr>
          <w:b/>
          <w:b/>
        </w:rPr>
      </w:pPr>
      <w:r>
        <w:rPr>
          <w:b/>
        </w:rPr>
        <w:t>Тематика контрольных работ для студентов заочной формы обучения</w:t>
      </w:r>
    </w:p>
    <w:p>
      <w:pPr>
        <w:pStyle w:val="Normal"/>
        <w:ind w:right="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Место политической рекламы в современной политической сфере.</w:t>
      </w:r>
    </w:p>
    <w:p>
      <w:pPr>
        <w:pStyle w:val="Normal"/>
        <w:numPr>
          <w:ilvl w:val="0"/>
          <w:numId w:val="3"/>
        </w:numPr>
        <w:rPr/>
      </w:pPr>
      <w:r>
        <w:rPr/>
        <w:t>Основные понятия (политика, политическая реклама, политический маркетинг, предвыборная агитация и предвыборная информация, избирательная кампания, политические партии).</w:t>
      </w:r>
    </w:p>
    <w:p>
      <w:pPr>
        <w:pStyle w:val="Normal"/>
        <w:numPr>
          <w:ilvl w:val="0"/>
          <w:numId w:val="3"/>
        </w:numPr>
        <w:rPr/>
      </w:pPr>
      <w:r>
        <w:rPr/>
        <w:t>Предпосылки возникновения и становления политической рекламы.</w:t>
      </w:r>
    </w:p>
    <w:p>
      <w:pPr>
        <w:pStyle w:val="Normal"/>
        <w:numPr>
          <w:ilvl w:val="0"/>
          <w:numId w:val="3"/>
        </w:numPr>
        <w:rPr/>
      </w:pPr>
      <w:r>
        <w:rPr/>
        <w:t>Субъекты и объекты политического рекламного воздействия.</w:t>
      </w:r>
    </w:p>
    <w:p>
      <w:pPr>
        <w:pStyle w:val="Normal"/>
        <w:numPr>
          <w:ilvl w:val="0"/>
          <w:numId w:val="3"/>
        </w:numPr>
        <w:rPr/>
      </w:pPr>
      <w:r>
        <w:rPr/>
        <w:t>Особенности политической рекламы.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, функции, цели и задачи политической рекла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политической рекламы и политического процесса в современной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логические аспекты политического реклам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психологического рекламного воздействия (внушение, заражение, подражание, стереотипизация, идентификация, вовлечение, создание установок и др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бальный и невербальный компоненты в политической рекла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итическое манипулирова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итическая мифология в рекламной кампан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идж в политической рекламе, его формирование и поддерж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политической рекламной камп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пы и принципы проведения политической рекламной камп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политической рекламы. Рекламные продукты. Основные жанры. Прямая и косвенная рекла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играфические материалы в рекламной кампан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ческая реклама в печатных и электронных СМИ, интернете. Правовые рамки размещения политической рекламы в СМИ во время выб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итические символы и эмблемы. Фирменный стиль рекламной кампан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ламные слоганы и лозун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ческая реклама в избирательных кампа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ецифика избирательных кампаний разного уровн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ланирование избирательных кампа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и проведения электоральных исследований. Количественные и качественные электоральные иссле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бота с целевыми аудиториями. Сегментирование электората. Модель доминирующего стереотипа (Е. Малкин, Е. Сучков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политической рекламной камп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ботка схемы проведения рекламной кампании. Политические ресурсы в рекламных кампан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атегии проведения политических рекламных кампан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аплан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олевые технологии» политической рекла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ка в политической рекла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ние неэтичных и неправовых приемов в политической рекламе. «Черный пиар», «Серый пиар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ы противодействия негативным политическим технологи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ческий кодекс политического рекламиста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9:00Z</dcterms:created>
  <dc:creator>user</dc:creator>
  <dc:description/>
  <cp:keywords/>
  <dc:language>en-US</dc:language>
  <cp:lastModifiedBy>1</cp:lastModifiedBy>
  <cp:lastPrinted>2013-10-18T16:23:00Z</cp:lastPrinted>
  <dcterms:modified xsi:type="dcterms:W3CDTF">2013-10-18T12:23:00Z</dcterms:modified>
  <cp:revision>3</cp:revision>
  <dc:subject/>
  <dc:title/>
</cp:coreProperties>
</file>